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067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63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999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779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734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00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33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125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494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165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89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0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53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56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86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00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727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