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23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101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485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630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790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837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03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918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307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30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290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432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726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998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867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