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215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582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17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475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54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178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877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350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99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61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1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3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92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