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470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669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509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438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58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48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794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923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49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954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320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016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340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7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182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982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280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