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6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2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49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94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1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6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56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71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3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3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65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35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04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