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84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758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368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610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232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591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568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697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369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162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544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751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029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