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5679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6469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9119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9327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3229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1949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6140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5194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3725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61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60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247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2771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9950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0144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2896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6417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