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4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59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6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8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58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46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15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4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106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878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9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5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478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52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38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