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4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415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20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10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33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248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495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668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36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52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7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35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169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