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7416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0958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3189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9598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8209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4618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8304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100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1435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8014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866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67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550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0958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5354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8426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8508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