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4986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58451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30339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24579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61008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00381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08783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5997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6429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66454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70772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84351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89791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51342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82466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