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68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123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420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371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23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553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62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14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30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977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974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123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93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