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78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163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73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477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3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504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15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588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71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159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724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371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38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5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27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790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59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