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318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713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107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49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524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874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709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23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684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241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266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884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98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34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363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