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06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20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004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681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12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305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217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68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81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76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4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452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