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08311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75938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68480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0260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50681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37375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45765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07282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09846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15585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63733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21438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88340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54363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94845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47740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51263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