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66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551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31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1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9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8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63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48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28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23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64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71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259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345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0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