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047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8027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966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657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479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656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3746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674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424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783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83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711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390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