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71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47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536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40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66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11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815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612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091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942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6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746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23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53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162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96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51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