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931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415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726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804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446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188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479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311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943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696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379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131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63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122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351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