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9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12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97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88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280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68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656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93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870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4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6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764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