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26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178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062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612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530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854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1278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806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734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824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51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025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201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42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505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52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179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