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762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1865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1748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4573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4010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4248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1655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2125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4709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0004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76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4134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1354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9174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6006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