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60493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83141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81109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