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977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083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21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669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3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95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800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44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710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017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894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05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296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