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957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9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75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88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24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07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458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61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1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536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199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3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01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189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61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578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24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