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36563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803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36097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11102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25706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65336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0049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73207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43308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15980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11084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86267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67280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46168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21979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