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36582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89881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65964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67073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2879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92606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57823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72672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8480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65913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1198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73842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11969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