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033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61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016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530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311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2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266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933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26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971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543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863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112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086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002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246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471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