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892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397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639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15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369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269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961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958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74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142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340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225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634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019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535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