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33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33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34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78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75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39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008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69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91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72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4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89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8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