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12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226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40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894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09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8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60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22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7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4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92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458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709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781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790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41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