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7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11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691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85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569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97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199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63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6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989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31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63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562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312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06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