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5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88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37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218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09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881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14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86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374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94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829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08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