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86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51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60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649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281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19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553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64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96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43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8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8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20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41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28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9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818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