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286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84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325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889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745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80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7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702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62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133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443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602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4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80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542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