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156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444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540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382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522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724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889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338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85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776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857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501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129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