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87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51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83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78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49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02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68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23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83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68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66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041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56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0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00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13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18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