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57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744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7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88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08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6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3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7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36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01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1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7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68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7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758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