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828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790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229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379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149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595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592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5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781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006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255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054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33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