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985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695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403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158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07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878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42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408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652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280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80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184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484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410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663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31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209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