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2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09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21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41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89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33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76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6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3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85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65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52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6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95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454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