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19975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06885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85699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25082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57327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73225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97547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93201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09463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85350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26519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16140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81495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