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160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006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737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135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23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253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058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141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075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163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373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837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627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342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477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594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374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