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641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720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745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65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99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175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547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263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291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468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309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03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832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76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060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