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86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08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80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8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464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868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51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279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54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825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34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038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78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