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76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98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90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96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64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85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86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33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70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4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44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61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16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9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7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829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