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150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515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152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89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192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295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755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061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552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091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261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327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556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35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286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