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489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435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0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241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43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076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850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51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663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37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0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4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16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