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0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21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25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606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0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25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83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47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1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77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18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3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41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031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48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30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99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